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89074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92200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74414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91642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363999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95097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2266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52986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93373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64059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37158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07558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793089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96272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03684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72525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51815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86387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42674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22983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53463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79132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44250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90855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58999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33464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92690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91271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77762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67804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09636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89072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14236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32233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78893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97824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93196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87901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40296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22404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26581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11769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85058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012155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