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059267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759506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860847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72542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07708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04418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959190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52809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39013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703768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773458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212372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897537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377952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769089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197824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002433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899051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50791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629339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404006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683462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50373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650122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55643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34825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219297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444436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54451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977628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25203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73118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04917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081645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355364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295203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284105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711501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06079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520074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241293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59280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375479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469933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462327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5923145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3856136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756519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3443295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9540538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6353372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8810364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2872533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229145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836061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5801954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