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92202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48592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91774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5750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37765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04124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44095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53582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0578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20711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98154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1966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61511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68295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14874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68821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28326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0543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3248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21468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3307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7347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70812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55467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78102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1699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0299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15273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248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7907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70661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0074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60603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41174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18228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53407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4423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8373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74715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98630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09480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13326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07874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46609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68885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8433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70838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09853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79579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489162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98620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4429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30606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01067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85394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2325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