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074435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921976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428400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6334269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500777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563001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5292790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9164589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4202953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480538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24241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10915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600793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