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78362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194688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014827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2759965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36939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38293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58963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473698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520390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204885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900155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49549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647046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663901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898130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254497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58542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11338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35090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79636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11581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221505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54599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09075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246358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396996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