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9232167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1799734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075667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351958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5470120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419670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289190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009868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2836987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129724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145014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5739231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352985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694879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618791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361262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89617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617868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4171310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7098412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266008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257933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61332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10735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257006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81018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