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980584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927660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273768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95476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164657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614052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3979319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1309072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71894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4557116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7904433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812651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821940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240602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45333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916034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834052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6457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99902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277996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173510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104580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16664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619842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851480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82985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