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87848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78141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9390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194274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420268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366873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64025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278664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649606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785128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73391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905555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90653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646485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59887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794304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696019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026878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02169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339740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72774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88241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381552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40410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91092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4115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