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440766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5301969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9298626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0738277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63062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854617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2351103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3524015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286364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8746719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6956949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677499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9598642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9367337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0136626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739207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5540949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7443287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2278039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3489433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0125375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6470781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520768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341917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6370105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534414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