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36744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649531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56313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457539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89866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44164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90808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15824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85391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970010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23082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30100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564562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29885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23835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240544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0073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07755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020002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9439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50910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608985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898826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78771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15926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245101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