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690941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259608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77393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354062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8641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02164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92067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66362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5164541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109529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600395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09754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871851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1052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32978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143256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834732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401218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48881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218195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55114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94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273043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97727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31590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24295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