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26649379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5866759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00612298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531132482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386237384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12688974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30230145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011399385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776680606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75335917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5413483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24343174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671101224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684440326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28775009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02471907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87746788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75042354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77854637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45272639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3038488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31254585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21818245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125004593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56821036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2547531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