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5350300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5974603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6430056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6764472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91086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733201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3898101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5572356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9029026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5367798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6570419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1931569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3982834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0504634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4044476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1176259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3625388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0482113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8753068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4434709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6797570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8133258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0691311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771159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9167832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1623564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181391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2824213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9849115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4301483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4321543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5793945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819921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6563174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7441720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9287795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1254246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7314971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4798311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0535081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2877231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1234395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3382296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3908810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3422531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8864813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5908295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8910112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8951718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3340127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6775664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4630154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795590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1140074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7422872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774928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183510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