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947983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218922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74968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945211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4169124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9407100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2788868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8950774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0077761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0776425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6006052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1339481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0395158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3068819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1574674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9121377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039300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045869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7819723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9055036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0335350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50237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644613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1971727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7991207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443082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