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3188999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0250462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880018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4064648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3954153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580575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68098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8940598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92037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4638044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6921179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1235676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58116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6853427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0451895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420398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8787522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2007007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670535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2423766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979430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1510273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3383123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8299555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0937387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315714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