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5380792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7118430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1855914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7723933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521594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8847973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7769410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6035520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5805824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02318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530358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2026520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401182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3175734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079278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245632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2725227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2298201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7380498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2528941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3975606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310489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6924116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5591319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8068305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844215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