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09129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77333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923797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169576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7827851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21792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131657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069416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12534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214069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910493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22770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0821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06523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3379736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979345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112277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1108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485887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857008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141470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7741309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154086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823510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14780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61914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91671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550433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71499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98338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90814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077073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51351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79961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675050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511839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104321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8624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037769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891160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44532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593142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7800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5817825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