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42214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58509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37268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46757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17295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00324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84877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81837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286318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542311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88264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31476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2413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27898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36906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19433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70365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81396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48570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99103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17436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19544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51083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88057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53799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637430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6483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75162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052903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98641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211441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46889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38515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79701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90959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2957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0710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531848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98854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31506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61812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01064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414479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08986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266716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496605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37259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06625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7371039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549736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515976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803739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954221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770410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060548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990442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