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19823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36106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43253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05975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18675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25998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74227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71012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41072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62545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41336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67055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11773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0165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72117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3822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79114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67071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8221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52896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42863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82731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9844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0722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90663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67855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16359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69055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45210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96148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84996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68047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52127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7716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62950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87257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38268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83291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68405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3630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59589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74505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41832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12635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95862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03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825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50164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00288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37310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293861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34024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23588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46010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03234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69409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