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885943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11497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3634076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783657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44810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81383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23623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51682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50164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99656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63661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76945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587438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