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1426386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3725020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864524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605670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07679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23521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397172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889172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272315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9276702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634416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759409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6405915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20004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885659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175079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26878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7163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696327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3672731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8006442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2703143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258711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5891696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274547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428020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