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676956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9787567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567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994775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66414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6888916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8548979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91743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084872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86527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951620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554748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55898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4169081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4366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763775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568509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858060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324767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948580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852127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95951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87257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11027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885576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15632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