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2123160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341419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219309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70295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258723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078337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180329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256507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40779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9244137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168343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591837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9491940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546724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517619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8914690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393026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332880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912981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4324131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347776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832733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91380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67334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294353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68761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