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435295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24356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655226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638131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129600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895408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863536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0191063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336839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84642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11126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8459850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8601862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007993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5026948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216722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858937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260115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19524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184234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834883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730645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24187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846636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6099739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790903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