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99710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95070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794836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1120976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59938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69576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5485154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52314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0964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541320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84661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05345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591560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438148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055611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861617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175715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526855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73620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22003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56113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024642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59158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95331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11350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076647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