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90391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612654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75316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20384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28894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369694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94857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38458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0481542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792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192522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866957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944632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52232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18332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681223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19287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56223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71796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25229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53254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5106142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04189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85098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91180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34545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