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21118266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54290476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9172291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43110762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9105324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9373311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69893660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8279720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30080753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31782712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32637475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7044097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79080760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32519923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83246949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48635845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50131612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58076945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53849905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94279017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03626741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1610014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14540222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6302240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4598606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1002061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