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2209464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2109472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2885045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7716938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9737973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087745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2288019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9047604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9829638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332487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5646206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2388008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2524608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3761825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4169597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1691369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382549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0383147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7577660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9926727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1926038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0140138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7361897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234517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9654909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54852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