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8193003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172507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114681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786198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233791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2271717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5840617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622592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6658921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7094544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2957692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586989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383013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415441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7318596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109359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070226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2009090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4413182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900310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802627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6308515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262547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854247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69862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5696609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103378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04485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309157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7204449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718851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1010745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1561175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435637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6251717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802669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955756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549359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392187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439310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980457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347952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535680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891668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2145590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2756618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104699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573830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696383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5197366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5758896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9989242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8219938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8483270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3285535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543606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821849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