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175445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9396301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2072381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449565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2714316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3351584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3862386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6259260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2067195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283822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8992993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3102090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1585213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908999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0670565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809494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181072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28618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098406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898266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762103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176180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088934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0573406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7121498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2012884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