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148232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440459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8603511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880387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338807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115570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776409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591761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122784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012791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1055789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932307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8967799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422002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9736097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130518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3258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249799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2296804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7164331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44186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984815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5900958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30466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873318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139154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