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9929679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187639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913466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66456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907496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7774388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894092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574981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86211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37084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84143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7972308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029557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26059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494696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006869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90431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163125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326656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395533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77072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01701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657932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765918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82553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8629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