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31005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62280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40503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83460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54147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891720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10961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24121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56125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30816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79225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46964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21238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70975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94814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94615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71799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12672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43491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86352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35492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70155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90154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99782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32396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00484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3686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24316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55241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14965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65587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5004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71389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78819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81665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25844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78743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409809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4950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77202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172770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405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35924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75798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