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6934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52626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85918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06024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55618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12800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090383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97234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16432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68422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2554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5379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59644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4713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54911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17726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71627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43502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6871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22069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29086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70779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400564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52396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6487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99253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97071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94417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7893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32521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2869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93357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71488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20658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59856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28555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15513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67881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02284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65614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77961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72561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5049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645069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58169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74373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77901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565988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855137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016944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36771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08043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13011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02905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16630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3164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