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249890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37485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58085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918237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03690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59937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766008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52385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14951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63374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27183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728851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78287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02979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71327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26680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5878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30794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68218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1473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53101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674438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68331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11347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19490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18162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7680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82917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55498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650619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59087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42206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15660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64023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24551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69950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24867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93763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46279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865757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85731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470960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273440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07285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417376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960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701582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119449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9888823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8586276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429962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294141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014435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425031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716862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4378912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