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30850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49989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942624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1468912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32917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04579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97379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965241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226637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707216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86346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87768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4884733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