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495180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0963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064095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6310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33378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50014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5068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914643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05435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70490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911428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79040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164271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02737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162315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0848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5105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99429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21326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78861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704897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53466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678766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200191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370223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025690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