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647784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1174679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061876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2404644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77673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7487246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470815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55545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899781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77706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094708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507679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230850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6550761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57536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37310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325107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653709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656755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202566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7665615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17863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98465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51245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689620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18212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