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3030987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3278621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414476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4447281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5339492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604067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2662025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534210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4236231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710880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4846783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7397836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3604339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4196475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305240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6339091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1271591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542999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279304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9976106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8441263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8457359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0033308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732707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793363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084938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