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122834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985300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7337610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091272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137257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8548503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1994972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0623807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701368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171008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106282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218478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0735820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3918592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4001795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725440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813139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654177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384271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073081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21134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698695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221385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81265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6505223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97460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