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1710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19391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8720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30916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123831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414341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726651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11672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079718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46946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64844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22974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96630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73999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071609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978793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5763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802868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9237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295344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1584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91363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84914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94919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10312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81092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