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7946003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67258832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6196226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13484966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7691985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190632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6667004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7501044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15424341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858762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4551771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67024901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00847628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337335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96010246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10870397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8586650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9478944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57373116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71913272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4326655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6430497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29949374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549488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4233991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9047959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