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1755057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133587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1111604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144891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124013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9642999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623498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9828241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3366028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1840210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618360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94199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955640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4082604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1739700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7008843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0270584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3814797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3921742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2278629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014162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1802611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322082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6984651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753317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585327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