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7775480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87372687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8297101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5739697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7988382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2497434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7793186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6705218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2778789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6671234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5562384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4349100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20176325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290722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794193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6853380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2400223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2533062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4996607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5518532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6795775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3758093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3522737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0210829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591324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077677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