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85813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212494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280474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500588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23702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189804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49291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655235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187254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756519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497848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084758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206095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4883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540682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181841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6628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47469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232644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36045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523409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68888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30558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08891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63049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842468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370409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36275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19832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845670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95788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34800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76470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275677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687717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81704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795539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60897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648400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4095950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293282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888027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179568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251562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389594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76028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045574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570434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09047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12533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67206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421810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385566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207707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243653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649503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44630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