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6244081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1089501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1813030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3987643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2932151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0412637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0351537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2558826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5980818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9363825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3212919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4223618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6130894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1445230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991087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4565648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237239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7200073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8892936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3312333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4086652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3241871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9256553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738856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9725871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459938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