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169769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730257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440065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481156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0361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357010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410328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11567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162680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222059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479377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49867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467491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732598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2735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719589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96860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251165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883313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588644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580413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79780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972082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8599614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145087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223986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