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3725886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6481918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7567077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3283335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1739483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5540170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1383240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6440398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4280051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241911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209437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6801687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0849626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5729527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188135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1849389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3796006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8821901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6611248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3074742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5664059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0920313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1285126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9258267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0616715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011259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