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9239868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4250168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6765820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7856941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0366685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9125609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7669546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3732014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696222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6194320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9187953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7857472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5331986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4892508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4756193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796124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1577796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4285910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6876417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9266966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4872742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186765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0050915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1148616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4800851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2677312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3618004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7118684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6811531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0753388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2301885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9489156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9758571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9651666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3565101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7778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7861964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3498195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9080916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1541249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3529012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3568990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9626720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4854533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