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7546492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04543527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55648476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98626882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44444808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54617777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93094952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19559261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57668361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55423268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70598039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47336114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35365912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6083017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343370238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02987448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38962429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96884641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68831441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09132013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04373333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353227292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19087069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22986447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65077118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18256435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56074592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15996145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15644552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28241848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51901100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32600922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84219258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65049223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62774852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88648824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32007056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73508793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981726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36708179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23966344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13097308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74739259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265456271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667873575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885366100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321968420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121945765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131563683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516161802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390181439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979743589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49420701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403020792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249556373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577745636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